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517002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eastAsia="zh-CN"/>
        </w:rPr>
        <w:t>孟营</w:t>
      </w:r>
      <w:r>
        <w:rPr>
          <w:sz w:val="28"/>
          <w:szCs w:val="28"/>
        </w:rPr>
        <w:t>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5.26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</w:rPr>
              <w:t>样品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20517002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孟营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17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left="1470" w:hanging="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  <w:lang w:val="en-US"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洁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5.26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.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2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</w:t>
            </w:r>
            <w:r>
              <w:rPr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0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C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3:00Z</cp:lastPrinted>
  <dcterms:modified xsi:type="dcterms:W3CDTF">2022-05-26T07:35:31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290E9DCE14B9580B45E99D63585D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