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517003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新区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5.26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</w:rPr>
              <w:t>样品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20517003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</w:rPr>
              <w:t>新区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left="840" w:firstLine="63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魏洁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26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2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</w:t>
            </w:r>
            <w:r>
              <w:rPr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0.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C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4:00Z</cp:lastPrinted>
  <dcterms:modified xsi:type="dcterms:W3CDTF">2022-05-26T08:33:03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03539D3494258A023621656C9864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